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представителю нанимателя - наименование должности, Ф.И.О.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(наименование должности,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именование структурного подразделе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.И.О.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о статьей 9 Федерального закона Российской Федерации от 25.12.2008 № 273-ФЗ «О противодействии коррупции»  я,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>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персональные данные государственного служащего (фамилия, имя, отчество, дата рождения, адрес фактического проживания, контактный телефон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щаемая должность государственной службы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стоятельства и объективные причины невозможности  предоставления сведений о доходах, об имуществе и обязательствах имущественного характера на супруга (у) и/или несовершеннолетних дете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                                                                                       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2:07:00Z</dcterms:created>
  <dc:creator>Михаил</dc:creator>
  <dc:description/>
  <cp:keywords/>
  <dc:language>en-US</dc:language>
  <cp:lastModifiedBy>2</cp:lastModifiedBy>
  <dcterms:modified xsi:type="dcterms:W3CDTF">2014-01-22T01:37:00Z</dcterms:modified>
  <cp:revision>4</cp:revision>
  <dc:subject/>
  <dc:title>Главе администрации</dc:title>
</cp:coreProperties>
</file>