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соблюдению требований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лужебному поведению и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урегулированию конфликта интересов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а финансов Забайкальского края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(Ф.И.О,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рес места жительства,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лефон)</w: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Я, ________________________________________, был уволен с государственной гражданской службы и освобожден от замещаемой должности государственной гражданской службы 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должности государственной гражданской службы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  <w:t>дата увольнения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е предложена должность_________________ _______________________________________________________________.</w:t>
      </w:r>
    </w:p>
    <w:p>
      <w:pPr>
        <w:pStyle w:val="Normal"/>
        <w:ind w:right="-5" w:firstLine="708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коммерческой организации, должность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Моя трудовая функция, предусмотренная трудовым договором, предполагает 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едполагаемые функции по трудовому договору)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связи с тем, что моя должность государственной гражданской службы была включена в Перечень должностей государственной гражданской службы Забайкальского края, замещение которых влечет за собой обязанность представлять сведения о доходах, о расходах, об имуществе и обязательствах имущественного характера, и при замещении этой должности в мои обязанности входило 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 прошу Вас в соответствии со статьёй 12 Федерального закона от 25.12.2008 № 273-ФЗ «О противодействии коррупции» дать мне согласие на замещение должности  _______________________________________ в коммерческой организации ______________________________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инятом решении прошу мне сообщить (лично, почтовым отправлением, эл. почте, телефону и т.д.).</w:t>
      </w:r>
    </w:p>
    <w:p>
      <w:pPr>
        <w:pStyle w:val="Normal"/>
        <w:ind w:right="-5" w:hanging="0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>
          <w:i/>
          <w:i/>
        </w:rPr>
      </w:pPr>
      <w:r>
        <w:rPr>
          <w:i/>
        </w:rPr>
        <w:t>Дата                                                                                                 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41:00Z</dcterms:created>
  <dc:creator>Meria</dc:creator>
  <dc:description/>
  <dc:language>en-US</dc:language>
  <cp:lastModifiedBy>2</cp:lastModifiedBy>
  <cp:lastPrinted>2011-07-08T12:00:00Z</cp:lastPrinted>
  <dcterms:modified xsi:type="dcterms:W3CDTF">2014-01-22T01:58:00Z</dcterms:modified>
  <cp:revision>7</cp:revision>
  <dc:subject/>
  <dc:title>ОБРАЗЕЦ ЗАЯВЛЕНИЯ О ДАЧЕ СОГЛАСИЯ НА ЗАМЕЩЕНИЕ</dc:title>
</cp:coreProperties>
</file>